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Course Schedule (tentative, subject to change with advanced notice)</w:t>
      </w:r>
      <w:r>
        <w:rPr/>
        <w:t>:</w:t>
      </w:r>
    </w:p>
    <w:tbl>
      <w:tblPr>
        <w:tblW w:w="10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4993"/>
        <w:gridCol w:w="4353"/>
      </w:tblGrid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</w:rPr>
              <w:t>Assignment(s) 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Completed Before Class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2/2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Cour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nstorm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activit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2/2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: Generating Ide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 Reading: Annotat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3/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 Sentence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</w:t>
            </w:r>
            <w:r>
              <w:rPr>
                <w:rFonts w:cs="Arial" w:ascii="Arial" w:hAnsi="Arial"/>
              </w:rPr>
              <w:t xml:space="preserve"> handout from “The English Language”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nal 1 Due </w:t>
            </w:r>
            <w:r>
              <w:rPr>
                <w:rFonts w:cs="Arial" w:ascii="Arial" w:hAnsi="Arial"/>
              </w:rPr>
              <w:t>(journals can be handwritten or typed)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 Sentence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3/1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ng Supporting Detail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 Sentence Homework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1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imple Senten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Louis Menand, “The Graduates” p. 177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Vartan Gregorian, “America, Still on Top” p. 1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3/1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ing a Paragrap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ransit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2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1 Rough Draft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David Gelernter, “Unpluged: The Myth of Computers in the Classroom” p. 186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Susan Jacoby, “When Bright Girls Decide That Math Is A Waste of Time” p. 190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3/2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3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2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Coordin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1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, Culture &amp; Civilization: Are We Citizens of the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AD</w:t>
            </w:r>
            <w:r>
              <w:rPr>
                <w:rFonts w:cs="Arial" w:ascii="Arial" w:hAnsi="Arial"/>
              </w:rPr>
              <w:t xml:space="preserve"> Ismael Reed, “America: The Multinational Society” p. 246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Thomas L. Friedman, “Globalization: The Super Story” p. 256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Run-ons &amp; Comma Spli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4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, Culture &amp; Civilization: Are We Citizens of the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2 Rough Draft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ordin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1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ing and Summariz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2 due</w:t>
            </w:r>
          </w:p>
        </w:tc>
      </w:tr>
      <w:tr>
        <w:trPr>
          <w:trHeight w:val="142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1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entence Frag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, Politics and Social Justice: How Do We Decide What Is Fair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Molly Ivins, “Is Texas America?” p. 287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Esther Dyson, “Cyberspace: If You Don’t Love It, Leave It” p. 29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2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ing and Synthesiz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5 Due</w:t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2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arallelis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3 Rough Draft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2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, Politics and Social Justice: How Do We Decide What Is Fair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Adjectives &amp; Adverb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3 Due</w:t>
            </w:r>
          </w:p>
        </w:tc>
      </w:tr>
      <w:tr>
        <w:trPr>
          <w:trHeight w:val="110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5/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the Paragrap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and Popular Culture: What Is the Message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Susan Bordo, “The Globalization of Eating Disorders” p. 349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Todd Gitlin, “Supersaturation…” p. 354</w:t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ject-Verb Agree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6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5/1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7" w:leader="none"/>
              </w:tabs>
              <w:ind w:left="732" w:hanging="6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lass Writing Practice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1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Agree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Form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and the Environment: How Do We Relate to the Natural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lass Writing: Paragraph 4</w:t>
            </w:r>
          </w:p>
        </w:tc>
      </w:tr>
      <w:tr>
        <w:trPr>
          <w:trHeight w:val="113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5/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Introductions &amp; Thesis State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and the Environment: How Do We Relate to the Natural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Rick Bass, “Why I Hunt” p. 440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Bill McKibben, “The Environmental Issue from Hell” p. 444.</w:t>
            </w:r>
          </w:p>
        </w:tc>
      </w:tr>
      <w:tr>
        <w:trPr>
          <w:trHeight w:val="11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2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Consistency &amp; Ca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Conclus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and the Environment: How Do We Relate to the Natural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7 Due</w:t>
            </w:r>
          </w:p>
        </w:tc>
      </w:tr>
      <w:tr>
        <w:trPr>
          <w:trHeight w:val="55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5/2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IDAY: No Cla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morial Da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2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unctuation-Comm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ay Rough Draft Due</w:t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Week 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6/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6/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ay Due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6/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nal Exam 7:30-10:0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ng 67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0:53:00Z</dcterms:created>
  <dc:creator>SCE ESL PROGRAM</dc:creator>
  <dc:description/>
  <cp:keywords/>
  <dc:language>en-US</dc:language>
  <cp:lastModifiedBy>student</cp:lastModifiedBy>
  <dcterms:modified xsi:type="dcterms:W3CDTF">2013-02-25T20:58:00Z</dcterms:modified>
  <cp:revision>3</cp:revision>
  <dc:subject/>
  <dc:title>Course Schedule (tentative, subject to change with advanced notice):</dc:title>
</cp:coreProperties>
</file>